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  <w:framePr w:w="1515" w:h="195" w:x="15005" w:y="281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8,65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6.434.64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.945.64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,1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5.1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2.67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,0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zaposle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060.3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133,3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08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6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7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Materijaln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.791.24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859,24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4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28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95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9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Financijsk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3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6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ubvenci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6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dane u inozemstvo i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,65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5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7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Naknade građanima i kućanstvima na temelju osigura nja i druge nakna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14.1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15,1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9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4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8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43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Ostali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6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2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4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4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2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2,34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1.749.2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106.2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,70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9.4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8.294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ne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30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801.2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31,2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3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5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97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nabavu plemenitih metala i ostalih pohr anjenih vrijednost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35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Rashodi za dodatna ulaganja na nefinancijskoj imov in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7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5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4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3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,5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64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,9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58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Izdaci za otplatu glavnice primljenih kredita i za jmov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95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4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2,27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4.150.34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081.448,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,210,108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.8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8.28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98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360.712,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27,237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1,525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92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7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,13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moći iz inozemstva i subjekata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.776.023,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356,976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1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0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7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000.168,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7,495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9,326.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0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9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88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upravnih, administrativnih i pristojbi po posebnim propisim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616.435,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6,715.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2,279.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7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3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74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60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Kazne, upravne mjere i 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39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9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38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30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5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70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30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10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1.101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neproizvedene dugotrajne imovin 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436" w:x="18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hodi od prodaje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984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6 od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435" w:x="654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R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5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0" w:x="980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SMANJE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72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20" w:h="240" w:x="8210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OVEĆANJ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00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60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15" w:h="226" w:x="1055" w:y="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 xml:space="preserve">BROJČANA OZNAKA I NAZIV PRORAČUNSK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20" w:x="11525" w:y="8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LAN POSLIJE REBALAN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209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125" w:h="240" w:x="1025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Primici od financijske imovine i zaduž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0" w:h="420" w:x="13160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90" w:h="420" w:x="15155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OJEKCIJA 202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3775" w:y="13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5560" w:y="13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95" w:h="195" w:x="63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,0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05" w:h="192" w:x="165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mici od financijske imovine i zaduž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4.751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5" w:x="816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.751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17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5" w:x="1190" w:y="16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5" w:x="639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00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40" w:h="218" w:x="18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Primici od zaduživanj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70" w:h="195" w:x="126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7"/>
          <w:szCs w:val="17"/>
        </w:rPr>
        <w:t>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152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751.5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5" w:x="821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751,5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3250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5" w:x="15005" w:y="20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320" w:h="195" w:x="4655" w:y="110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3"/>
          <w:szCs w:val="13"/>
        </w:rPr>
        <w:t>Stranica 7 od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3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.85pt" to="316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466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2.6pt" to="405.2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039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1.85pt" to="488.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27075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41.85pt" to="572.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299450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42.6pt" to="653.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234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41.85pt" to="742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680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51:00Z</dcterms:created>
  <dc:creator>Crystal Reports</dc:creator>
  <dc:description>Powered By Crystal</dc:description>
  <dc:language>en-US</dc:language>
  <cp:lastModifiedBy/>
  <dcterms:modified xsi:type="dcterms:W3CDTF">2022-12-27T12:53:00Z</dcterms:modified>
  <cp:revision>3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</vt:lpwstr>
  </property>
</Properties>
</file>