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95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</w:tabs>
        <w:bidi w:val="0"/>
        <w:spacing w:before="0" w:after="0"/>
        <w:ind w:left="0" w:right="0" w:hanging="0"/>
        <w:jc w:val="center"/>
        <w:rPr/>
        <w:framePr w:w="13350" w:h="660" w:x="1685" w:y="38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>E. IZMJENE I DOPUNE PRORAČUNA ORGANIZACIJSKA KLASIFIKACIJA PO IZVORIMA FINANCIRANJA NA RAZINI    ODJELJKA EKONOMSKE KLASIFIK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7140" w:h="240" w:x="4655" w:y="11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1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19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18" w:x="1025" w:y="16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.4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540" w:h="195" w:x="1685" w:y="27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VEUKUP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65" w:h="195" w:x="1130" w:y="27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13760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.4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65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93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1990" w:y="2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055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95" w:h="450" w:x="1085" w:y="313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80" w:h="195" w:x="8225" w:y="32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4,40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384" w:x="1940" w:y="32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: UPRAVNI ODJEL ZA KOMUNALNO GOSPODARSTVO I PRAVN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95" w:h="195" w:x="1100" w:y="32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05" w:h="195" w:x="13775" w:y="32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4.0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65" w:y="32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4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1960" w:y="322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311.0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36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368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,28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367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367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368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.288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12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1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1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4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4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4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4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4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8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7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63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8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e naknade građanima i kućanstvima iz proračun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8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7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33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1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1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2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1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624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54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55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,05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550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550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55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.69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55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4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55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311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9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9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9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materijal i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9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9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9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9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4,65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2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5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67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62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2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75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6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6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436" w:x="2015" w:y="66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 trgovačkim društvima, poljoprivrednicim a i obrtnicima izvan javnog sekto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6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6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4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6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13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70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1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1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20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7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61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1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1,29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48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4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4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strojenja i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4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4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3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4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776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784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782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782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784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5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27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8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82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e naknade građanima i kućanstvima iz proračun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2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82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2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1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523748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2.4pt" to="828.25pt,412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473265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2.65pt" to="828.25pt,372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513580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5.4pt" to="828.25pt,355.4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4198620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0.6pt" to="828.25pt,330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3979545</wp:posOffset>
                </wp:positionV>
                <wp:extent cx="98971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3.35pt" to="828.25pt,313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3760470</wp:posOffset>
                </wp:positionV>
                <wp:extent cx="9897110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6.1pt" to="828.25pt,296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3255645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6.35pt" to="828.25pt,256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036570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9.1pt" to="828.25pt,239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2817495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1.85pt" to="828.25pt,221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2300</wp:posOffset>
                </wp:positionH>
                <wp:positionV relativeFrom="page">
                  <wp:posOffset>2598420</wp:posOffset>
                </wp:positionV>
                <wp:extent cx="9897110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6pt" to="828.25pt,204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18" w:x="1025" w:y="5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95" w:h="450" w:x="1085" w:y="167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80" w:h="195" w:x="822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,73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384" w:x="1940" w:y="17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: UPRAVNI ODJEL ZA DRUŠTVENE DJELATNOSTI, SAMOUPRAVU I OPĆ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95" w:h="195" w:x="1100" w:y="17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05" w:h="195" w:x="1377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.8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6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,57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1960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54.0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21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,99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22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22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.26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54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6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2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0,77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0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5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20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0,42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3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436" w:x="2015" w:y="3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 trgovačkim društvima, poljoprivrednicim a i obrtnicima izvan javnog sekto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7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3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85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8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8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8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8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8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19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1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e naknade građanima i kućanstvima iz proračun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1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1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54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3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5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Tekuć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5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1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4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5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9,8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88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8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8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pitaln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8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8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48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8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2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23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2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2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2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2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551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559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557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557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559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.5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559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,94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559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02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9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0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0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9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0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37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3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436" w:x="2015" w:y="63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 trgovačkim društvima, poljoprivrednicim a i obrtnicima izvan javnog sekto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3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3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3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869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8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8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financirani EU sredstava - Vrata Spačvanskog baze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8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8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6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68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8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.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214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1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Tekuć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1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559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5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5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pitalne dona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5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5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75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5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904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8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9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9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8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78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42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88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94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2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2300</wp:posOffset>
                </wp:positionH>
                <wp:positionV relativeFrom="page">
                  <wp:posOffset>4999990</wp:posOffset>
                </wp:positionV>
                <wp:extent cx="9897110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3.7pt" to="828.25pt,393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2300</wp:posOffset>
                </wp:positionH>
                <wp:positionV relativeFrom="page">
                  <wp:posOffset>4780915</wp:posOffset>
                </wp:positionV>
                <wp:extent cx="98971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6.45pt" to="828.25pt,376.4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2300</wp:posOffset>
                </wp:positionH>
                <wp:positionV relativeFrom="page">
                  <wp:posOffset>4561840</wp:posOffset>
                </wp:positionV>
                <wp:extent cx="98971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9.2pt" to="828.25pt,359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22300</wp:posOffset>
                </wp:positionH>
                <wp:positionV relativeFrom="page">
                  <wp:posOffset>4342765</wp:posOffset>
                </wp:positionV>
                <wp:extent cx="9897110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1.95pt" to="828.25pt,341.9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2300</wp:posOffset>
                </wp:positionH>
                <wp:positionV relativeFrom="page">
                  <wp:posOffset>4027805</wp:posOffset>
                </wp:positionV>
                <wp:extent cx="9897110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15pt" to="828.25pt,317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2300</wp:posOffset>
                </wp:positionH>
                <wp:positionV relativeFrom="page">
                  <wp:posOffset>3808730</wp:posOffset>
                </wp:positionV>
                <wp:extent cx="9897110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9.9pt" to="828.25pt,299.9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22300</wp:posOffset>
                </wp:positionH>
                <wp:positionV relativeFrom="page">
                  <wp:posOffset>3303905</wp:posOffset>
                </wp:positionV>
                <wp:extent cx="989711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0.15pt" to="828.25pt,260.1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22300</wp:posOffset>
                </wp:positionH>
                <wp:positionV relativeFrom="page">
                  <wp:posOffset>3084830</wp:posOffset>
                </wp:positionV>
                <wp:extent cx="9897110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2.9pt" to="828.25pt,242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22300</wp:posOffset>
                </wp:positionH>
                <wp:positionV relativeFrom="page">
                  <wp:posOffset>2865755</wp:posOffset>
                </wp:positionV>
                <wp:extent cx="98971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5.65pt" to="828.25pt,225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22300</wp:posOffset>
                </wp:positionH>
                <wp:positionV relativeFrom="page">
                  <wp:posOffset>2646680</wp:posOffset>
                </wp:positionV>
                <wp:extent cx="98971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8.4pt" to="828.25pt,208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2300</wp:posOffset>
                </wp:positionH>
                <wp:positionV relativeFrom="page">
                  <wp:posOffset>2427605</wp:posOffset>
                </wp:positionV>
                <wp:extent cx="98971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1.15pt" to="828.25pt,191.1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18" w:x="1025" w:y="5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95" w:h="450" w:x="1085" w:y="167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80" w:h="195" w:x="822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,54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384" w:x="1940" w:y="17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 1: UPRAVNI ODJEL ZA FINANCIJE, GOSPOD. I POLJOPRIVRE 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95" w:h="195" w:x="1100" w:y="17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05" w:h="195" w:x="1377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.66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6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,41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1960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290.0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21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,28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22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22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.37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0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1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6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0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2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će (Bruto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07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0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 za zaposl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3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3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3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7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iz plaća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0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troškova zaposleni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9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3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3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materijal i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3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1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3,39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7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10,7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2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4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4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93,75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1,0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08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5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3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5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5,34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42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4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financijsk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4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4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7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penali i naknade šte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1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0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predviđe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0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1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4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a imovina - prirodna bogat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7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8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8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8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4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1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1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1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strojenja i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1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1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1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4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4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vozna sred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4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8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8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8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proizvede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8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8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8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1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8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81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emeniti metali i ostale pohranjene vrijed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1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8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53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8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54,25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8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datna ulaganja za ostalu nefinancijsku imovin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5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8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5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8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85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1,25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5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3,31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88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88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,83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88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887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88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77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88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1975" w:y="88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8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32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9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9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će (Bruto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9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92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3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,43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96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96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9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9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96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96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96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8,33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100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9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3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10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10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9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4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9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100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5,06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103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10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10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a imovina - prirodna bogatst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10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10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10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10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3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2300</wp:posOffset>
                </wp:positionH>
                <wp:positionV relativeFrom="page">
                  <wp:posOffset>6560820</wp:posOffset>
                </wp:positionV>
                <wp:extent cx="98971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6.6pt" to="828.25pt,516.6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2300</wp:posOffset>
                </wp:positionH>
                <wp:positionV relativeFrom="page">
                  <wp:posOffset>6341745</wp:posOffset>
                </wp:positionV>
                <wp:extent cx="9897110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99.35pt" to="828.25pt,499.3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2300</wp:posOffset>
                </wp:positionH>
                <wp:positionV relativeFrom="page">
                  <wp:posOffset>6122670</wp:posOffset>
                </wp:positionV>
                <wp:extent cx="98971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1pt" to="828.25pt,482.1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22300</wp:posOffset>
                </wp:positionH>
                <wp:positionV relativeFrom="page">
                  <wp:posOffset>5903595</wp:posOffset>
                </wp:positionV>
                <wp:extent cx="98971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4.85pt" to="828.25pt,464.8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22300</wp:posOffset>
                </wp:positionH>
                <wp:positionV relativeFrom="page">
                  <wp:posOffset>5398770</wp:posOffset>
                </wp:positionV>
                <wp:extent cx="98971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5.1pt" to="828.25pt,425.1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2300</wp:posOffset>
                </wp:positionH>
                <wp:positionV relativeFrom="page">
                  <wp:posOffset>5179695</wp:posOffset>
                </wp:positionV>
                <wp:extent cx="98971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7.85pt" to="828.25pt,407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22300</wp:posOffset>
                </wp:positionH>
                <wp:positionV relativeFrom="page">
                  <wp:posOffset>4960620</wp:posOffset>
                </wp:positionV>
                <wp:extent cx="98971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0.6pt" to="828.25pt,390.6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2300</wp:posOffset>
                </wp:positionH>
                <wp:positionV relativeFrom="page">
                  <wp:posOffset>4741545</wp:posOffset>
                </wp:positionV>
                <wp:extent cx="989711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3.35pt" to="828.25pt,373.3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18" w:x="1025" w:y="5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17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1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16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1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05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9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2005" w:y="20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8,78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23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1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239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239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0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60" w:h="195" w:x="10265" w:y="24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0,000.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8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8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28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materijal i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8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8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28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8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2,81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1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1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1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10280" w:y="3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,00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4,79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5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5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strojenja i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5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382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389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388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 od prodaje stan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388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389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33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3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3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3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4 od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2300</wp:posOffset>
                </wp:positionH>
                <wp:positionV relativeFrom="page">
                  <wp:posOffset>2731770</wp:posOffset>
                </wp:positionV>
                <wp:extent cx="9897110" cy="0"/>
                <wp:effectExtent l="6350" t="6350" r="6985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5.1pt" to="828.25pt,215.1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2300</wp:posOffset>
                </wp:positionH>
                <wp:positionV relativeFrom="page">
                  <wp:posOffset>2226945</wp:posOffset>
                </wp:positionV>
                <wp:extent cx="9897110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5.35pt" to="828.25pt,175.3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897110" cy="0"/>
                <wp:effectExtent l="6985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28.25pt,158.1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2300</wp:posOffset>
                </wp:positionH>
                <wp:positionV relativeFrom="page">
                  <wp:posOffset>1788795</wp:posOffset>
                </wp:positionV>
                <wp:extent cx="9897110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0.85pt" to="828.25pt,140.8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22300</wp:posOffset>
                </wp:positionH>
                <wp:positionV relativeFrom="page">
                  <wp:posOffset>1283970</wp:posOffset>
                </wp:positionV>
                <wp:extent cx="9897110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1pt" to="828.25pt,101.1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2300</wp:posOffset>
                </wp:positionH>
                <wp:positionV relativeFrom="page">
                  <wp:posOffset>1064895</wp:posOffset>
                </wp:positionV>
                <wp:extent cx="9897110" cy="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3.85pt" to="828.25pt,83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846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5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1205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92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1041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0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31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70" w:h="226" w:x="1505" w:y="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398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457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18" w:x="1025" w:y="5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65" w:h="240" w:x="15815" w:y="9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N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50" w:h="255" w:x="1578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=5/2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95" w:h="450" w:x="1085" w:y="167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80" w:h="195" w:x="822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,7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25" w:h="192" w:x="1940" w:y="17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 2: PRORAČUNSKI KORISN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95" w:h="195" w:x="1100" w:y="17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05" w:h="195" w:x="13775" w:y="17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.753.0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21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,5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22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221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223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.525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26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0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2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će (Bruto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2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08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01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rez i prirez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29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35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iz plaća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3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38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3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37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3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3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Doprinosi na plaće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37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3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04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 za zaposlene korisni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7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3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3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troškova zaposleni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3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473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4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1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4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materijal i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4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47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122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4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08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0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9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42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4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nespomenuti 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4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4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57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5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financijsk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5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57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1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0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nosi za financi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0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1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4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strojenja i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4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4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68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6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68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ematerijalna proizvedena imov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68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6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6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70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71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71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715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71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0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760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7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7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Građevinski objek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7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75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75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510" w:h="450" w:x="1070" w:y="788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5" w:h="195" w:x="8225" w:y="79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192" w:x="2135" w:y="794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1115" w:y="794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90" w:h="195" w:x="13775" w:y="79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8.000,00</w:t>
      </w:r>
    </w:p>
    <w:p>
      <w:pPr>
        <w:pStyle w:val="Normal"/>
        <w:widowControl w:val="false"/>
        <w:pBdr/>
        <w:shd w:fill="FBFBF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5465" w:h="285" w:x="1085" w:y="83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8180" w:y="8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45" w:h="218" w:x="2015" w:y="8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jenosi za financi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195" w:x="1235" w:y="8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195" w:x="13745" w:y="8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705" w:h="195" w:x="15800" w:y="8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5 od 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22300</wp:posOffset>
                </wp:positionH>
                <wp:positionV relativeFrom="page">
                  <wp:posOffset>5313045</wp:posOffset>
                </wp:positionV>
                <wp:extent cx="9897110" cy="0"/>
                <wp:effectExtent l="6985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8.35pt" to="828.25pt,418.3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22300</wp:posOffset>
                </wp:positionH>
                <wp:positionV relativeFrom="page">
                  <wp:posOffset>4808220</wp:posOffset>
                </wp:positionV>
                <wp:extent cx="9897110" cy="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8.6pt" to="828.25pt,378.6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3</Characters>
  <CharactersWithSpaces>627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27:00Z</dcterms:created>
  <dc:creator>Crystal Reports</dc:creator>
  <dc:description>Powered By Crystal</dc:description>
  <dc:language>en-US</dc:language>
  <cp:lastModifiedBy/>
  <dcterms:modified xsi:type="dcterms:W3CDTF">2022-10-13T12:27:00Z</dcterms:modified>
  <cp:revision>2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