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12775</wp:posOffset>
                </wp:positionH>
                <wp:positionV relativeFrom="page">
                  <wp:posOffset>998220</wp:posOffset>
                </wp:positionV>
                <wp:extent cx="9934575" cy="595376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595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8.25pt;margin-top:78.6pt;width:782.2pt;height:468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</w:tabs>
        <w:bidi w:val="0"/>
        <w:spacing w:before="0" w:after="0"/>
        <w:ind w:left="0" w:right="0" w:hanging="0"/>
        <w:jc w:val="center"/>
        <w:rPr/>
        <w:framePr w:w="13924" w:h="345" w:x="1685" w:y="387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9"/>
          <w:szCs w:val="29"/>
        </w:rPr>
        <w:t xml:space="preserve"> </w:t>
      </w:r>
      <w:r>
        <w:rPr>
          <w:rFonts w:ascii="Times New Roman" w:hAnsi="Times New Roman"/>
          <w:b/>
          <w:bCs/>
          <w:color w:val="000000"/>
          <w:sz w:val="29"/>
          <w:szCs w:val="29"/>
        </w:rPr>
        <w:t>A. RAČUN RASHODA I PRIHODA NA RAZINI    ODJELJKA EKONOMSKE KLASIFIK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jc w:val="center"/>
        <w:rPr/>
        <w:framePr w:w="7140" w:h="240" w:x="4655" w:y="7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ZA RAZDOBLJE: 01.01.2022.    DO 31.12.2022.   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8465" w:y="16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590" w:y="2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12050" w:y="1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985" w:y="2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10415" w:y="1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080" w:y="2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370" w:y="2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70" w:h="226" w:x="1505" w:y="17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BROJČANA OZNAKA I NAZIV PRORAČUNSKE POZI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3985" w:y="16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4585" w:y="2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122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Ras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65" w:h="240" w:x="15815" w:y="16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N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50" w:h="255" w:x="15785" w:y="2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=5/2</w:t>
      </w:r>
    </w:p>
    <w:p>
      <w:pPr>
        <w:pStyle w:val="Normal"/>
        <w:widowControl w:val="false"/>
        <w:pBdr/>
        <w:shd w:fill="EFEFE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50" w:h="300" w:x="1055" w:y="23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45" w:h="195" w:x="8330" w:y="24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4.176.75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75" w:h="192" w:x="1640" w:y="24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ashodi poslo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45" w:y="24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24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8.97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24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.62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24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952.75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20" w:h="195" w:x="15785" w:y="24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08.5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26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2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,27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2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zaposle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2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05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2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20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28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32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66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32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će (Bruto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2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32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51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32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2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2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6,79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69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36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6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36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rashodi za zaposle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6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36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6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36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6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6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0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40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6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40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Doprinosi na plać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0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40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9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0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40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0,83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50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44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8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45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rez i prirez korisni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5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44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8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4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44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4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90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48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3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49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Doprinosi iz plaća korisni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9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48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3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8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48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8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31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52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6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53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Doprinosi na plaće korisni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3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52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6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52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52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2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71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56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9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57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rashodi za zaposlene korisni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7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56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9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56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56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7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60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61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,907,75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61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Materijalni ras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61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61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77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10325" w:y="61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34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61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77,75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65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66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7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66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aknade troškova zaposleni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6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66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7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66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66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6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705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70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38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70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materijal i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70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70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61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70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26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70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70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6,67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74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74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772,75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7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7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74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98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74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5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74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43,75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74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4,41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786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78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47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7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nespomenuti rashodi poslo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7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78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90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78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6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78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4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78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9,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821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82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9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82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Financijski ras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82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82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91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880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8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9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88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financijski rashod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88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8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9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8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8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87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914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92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5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92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ubvenci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92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92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520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973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9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5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436" w:x="2015" w:y="97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ubvencije trgovačkim društvima, poljoprivrednicim a i obrtnicima izvan javnog sekto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97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9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5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9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9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97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10173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102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102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moći dane u inozemstvo i unutar općeg proraču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102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102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66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10325" w:y="102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6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40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1 od 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22300</wp:posOffset>
                </wp:positionH>
                <wp:positionV relativeFrom="page">
                  <wp:posOffset>1483995</wp:posOffset>
                </wp:positionV>
                <wp:extent cx="991616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6.85pt" to="829.75pt,116.8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93495</wp:posOffset>
                </wp:positionV>
                <wp:extent cx="992568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01.85pt" to="830.5pt,101.8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270500</wp:posOffset>
                </wp:positionH>
                <wp:positionV relativeFrom="page">
                  <wp:posOffset>998220</wp:posOffset>
                </wp:positionV>
                <wp:extent cx="0" cy="5954395"/>
                <wp:effectExtent l="6350" t="6350" r="6350" b="698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78.6pt" to="415pt,547.4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9225</wp:posOffset>
                </wp:positionH>
                <wp:positionV relativeFrom="page">
                  <wp:posOffset>1007745</wp:posOffset>
                </wp:positionV>
                <wp:extent cx="0" cy="594487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79.35pt" to="511.75pt,547.4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566025</wp:posOffset>
                </wp:positionH>
                <wp:positionV relativeFrom="page">
                  <wp:posOffset>998220</wp:posOffset>
                </wp:positionV>
                <wp:extent cx="0" cy="595439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78.6pt" to="595.75pt,547.4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670925</wp:posOffset>
                </wp:positionH>
                <wp:positionV relativeFrom="page">
                  <wp:posOffset>998220</wp:posOffset>
                </wp:positionV>
                <wp:extent cx="0" cy="595439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78.6pt" to="682.75pt,547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985375</wp:posOffset>
                </wp:positionH>
                <wp:positionV relativeFrom="page">
                  <wp:posOffset>1007745</wp:posOffset>
                </wp:positionV>
                <wp:extent cx="0" cy="594487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79.35pt" to="786.25pt,547.4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22300</wp:posOffset>
                </wp:positionH>
                <wp:positionV relativeFrom="page">
                  <wp:posOffset>6774180</wp:posOffset>
                </wp:positionV>
                <wp:extent cx="9897110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33.4pt" to="828.25pt,533.4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22300</wp:posOffset>
                </wp:positionH>
                <wp:positionV relativeFrom="page">
                  <wp:posOffset>6122670</wp:posOffset>
                </wp:positionV>
                <wp:extent cx="9897110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82.1pt" to="828.25pt,482.1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22300</wp:posOffset>
                </wp:positionH>
                <wp:positionV relativeFrom="page">
                  <wp:posOffset>5528945</wp:posOffset>
                </wp:positionV>
                <wp:extent cx="989711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35.35pt" to="828.25pt,435.3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22300</wp:posOffset>
                </wp:positionH>
                <wp:positionV relativeFrom="page">
                  <wp:posOffset>4163695</wp:posOffset>
                </wp:positionV>
                <wp:extent cx="9897110" cy="0"/>
                <wp:effectExtent l="6985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7.85pt" to="828.25pt,327.8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22300</wp:posOffset>
                </wp:positionH>
                <wp:positionV relativeFrom="page">
                  <wp:posOffset>2026920</wp:posOffset>
                </wp:positionV>
                <wp:extent cx="9897110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9.6pt" to="828.25pt,159.6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22300</wp:posOffset>
                </wp:positionH>
                <wp:positionV relativeFrom="page">
                  <wp:posOffset>6469380</wp:posOffset>
                </wp:positionV>
                <wp:extent cx="9897110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09.4pt" to="828.25pt,509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22300</wp:posOffset>
                </wp:positionH>
                <wp:positionV relativeFrom="page">
                  <wp:posOffset>5817870</wp:posOffset>
                </wp:positionV>
                <wp:extent cx="9897110" cy="0"/>
                <wp:effectExtent l="6985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58.1pt" to="828.25pt,458.1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22300</wp:posOffset>
                </wp:positionH>
                <wp:positionV relativeFrom="page">
                  <wp:posOffset>5224145</wp:posOffset>
                </wp:positionV>
                <wp:extent cx="9897110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1.35pt" to="828.25pt,411.3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22300</wp:posOffset>
                </wp:positionH>
                <wp:positionV relativeFrom="page">
                  <wp:posOffset>3858895</wp:posOffset>
                </wp:positionV>
                <wp:extent cx="9897110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3.85pt" to="828.25pt,303.8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22300</wp:posOffset>
                </wp:positionH>
                <wp:positionV relativeFrom="page">
                  <wp:posOffset>1722120</wp:posOffset>
                </wp:positionV>
                <wp:extent cx="9897110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5.6pt" to="828.25pt,135.6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846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59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1205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9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1041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08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37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70" w:h="226" w:x="1505" w:y="9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BROJČANA OZNAKA I NAZIV PRORAČUNSKE POZI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398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45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Ras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65" w:h="240" w:x="15815" w:y="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N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50" w:h="255" w:x="157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=5/2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170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16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1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jenosi za financi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1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16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16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16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16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211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2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21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financirani EU sredstava – Poduzetnička zona Otok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21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2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6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2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6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2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0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3.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245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25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83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436" w:x="1790" w:y="25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aknade građanima i kućanstvima na temelju osigura nja i druge naknad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5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25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838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04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3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30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aknade građanima i kućanstvima na temelju osigura 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0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3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3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0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45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34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81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34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e naknade građanima i kućanstvima iz proračun 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4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34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81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34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4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4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37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3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69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3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ras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3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3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52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10325" w:y="3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7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35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38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43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87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43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Tekuće donac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3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43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05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3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2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43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5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3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9,58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79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47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47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Kapitalne donac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7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8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47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6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7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47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9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7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8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1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51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51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Kazne, penali i naknade šte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1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51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51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51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1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60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55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56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epredviđeni rashod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6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55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55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55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5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40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2 od 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2705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41.85pt" to="415pt,547.4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22300</wp:posOffset>
                </wp:positionH>
                <wp:positionV relativeFrom="page">
                  <wp:posOffset>2725420</wp:posOffset>
                </wp:positionV>
                <wp:extent cx="9897110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4.6pt" to="828.25pt,214.6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2300</wp:posOffset>
                </wp:positionH>
                <wp:positionV relativeFrom="page">
                  <wp:posOffset>1874520</wp:posOffset>
                </wp:positionV>
                <wp:extent cx="9897110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7.6pt" to="828.25pt,147.6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22300</wp:posOffset>
                </wp:positionH>
                <wp:positionV relativeFrom="page">
                  <wp:posOffset>2420620</wp:posOffset>
                </wp:positionV>
                <wp:extent cx="9897110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0.6pt" to="828.25pt,190.6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22300</wp:posOffset>
                </wp:positionH>
                <wp:positionV relativeFrom="page">
                  <wp:posOffset>1569720</wp:posOffset>
                </wp:positionV>
                <wp:extent cx="9897110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3.6pt" to="828.25pt,123.6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846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59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1205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9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1041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08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37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70" w:h="226" w:x="1505" w:y="9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BROJČANA OZNAKA I NAZIV PRORAČUNSKE POZI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398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45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Rashodi za nabavu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65" w:h="240" w:x="15815" w:y="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N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50" w:h="255" w:x="157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=5/2</w:t>
      </w:r>
    </w:p>
    <w:p>
      <w:pPr>
        <w:pStyle w:val="Normal"/>
        <w:widowControl w:val="false"/>
        <w:pBdr/>
        <w:shd w:fill="EFEFE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50" w:h="300" w:x="1055" w:y="16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45" w:h="195" w:x="8330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12.163.25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75" w:h="192" w:x="1640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ashodi za nabavu nefinancijske imovi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4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5.15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4.9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.912.25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20" w:h="195" w:x="1578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24,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19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nabavu neproizvedene dugotrajne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7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0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255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7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25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Materijalna imovina - prirodna bogatst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25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5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0,52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295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29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2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ematerijalna imov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2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29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29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29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9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330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3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,26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3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nabavu proizvedene dugotrajne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3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3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30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10325" w:y="3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616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571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89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38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,5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38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Građevinski objek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8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38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.59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38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616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8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571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8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47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2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42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2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42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strojenja i opre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2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42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2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2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42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2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70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46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47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jevozna sredst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7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46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6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46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6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10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50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51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ematerijalna proizvedena imov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1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50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50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50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0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545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55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55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nabavu plemenitih metala i ostalih pohr anjenih vrijednost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55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55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04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60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60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emeniti metali i ostale pohranjene vrijed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0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60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60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60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0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638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6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454,25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6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dodatna ulaganja na nefinancijskoj imov in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6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6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35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10325" w:y="6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6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1,25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97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69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454,25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69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Dodatna ulaganja za ostalu nefinancijsku imovin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9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69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35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69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69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1,25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9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3,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40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3 od 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2705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41.85pt" to="415pt,547.4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22300</wp:posOffset>
                </wp:positionH>
                <wp:positionV relativeFrom="page">
                  <wp:posOffset>4370070</wp:posOffset>
                </wp:positionV>
                <wp:extent cx="9897110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44.1pt" to="828.25pt,344.1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22300</wp:posOffset>
                </wp:positionH>
                <wp:positionV relativeFrom="page">
                  <wp:posOffset>3776345</wp:posOffset>
                </wp:positionV>
                <wp:extent cx="9897110" cy="0"/>
                <wp:effectExtent l="6985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7.35pt" to="828.25pt,297.3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22300</wp:posOffset>
                </wp:positionH>
                <wp:positionV relativeFrom="page">
                  <wp:posOffset>2411095</wp:posOffset>
                </wp:positionV>
                <wp:extent cx="9897110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89.85pt" to="828.25pt,189.8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22300</wp:posOffset>
                </wp:positionH>
                <wp:positionV relativeFrom="page">
                  <wp:posOffset>1560195</wp:posOffset>
                </wp:positionV>
                <wp:extent cx="9897110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2.85pt" to="828.25pt,122.8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22300</wp:posOffset>
                </wp:positionH>
                <wp:positionV relativeFrom="page">
                  <wp:posOffset>4065270</wp:posOffset>
                </wp:positionV>
                <wp:extent cx="9897110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0.1pt" to="828.25pt,320.1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22300</wp:posOffset>
                </wp:positionH>
                <wp:positionV relativeFrom="page">
                  <wp:posOffset>3471545</wp:posOffset>
                </wp:positionV>
                <wp:extent cx="9897110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73.35pt" to="828.25pt,273.3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22300</wp:posOffset>
                </wp:positionH>
                <wp:positionV relativeFrom="page">
                  <wp:posOffset>2106295</wp:posOffset>
                </wp:positionV>
                <wp:extent cx="9897110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5.85pt" to="828.25pt,165.8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22300</wp:posOffset>
                </wp:positionH>
                <wp:positionV relativeFrom="page">
                  <wp:posOffset>1255395</wp:posOffset>
                </wp:positionV>
                <wp:extent cx="9897110" cy="0"/>
                <wp:effectExtent l="6350" t="6350" r="6985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98.85pt" to="828.25pt,98.8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846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59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1205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9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1041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08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37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70" w:h="226" w:x="1505" w:y="9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BROJČANA OZNAKA I NAZIV PRORAČUNSKE POZI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398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45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Pri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65" w:h="240" w:x="15815" w:y="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N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50" w:h="255" w:x="157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=5/2</w:t>
      </w:r>
    </w:p>
    <w:p>
      <w:pPr>
        <w:pStyle w:val="Normal"/>
        <w:widowControl w:val="false"/>
        <w:pBdr/>
        <w:shd w:fill="EFEFE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50" w:h="300" w:x="1055" w:y="16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45" w:h="195" w:x="8330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7,31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75" w:h="192" w:x="1640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Prihodi poslo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4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42.27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5.56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60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20" w:h="195" w:x="1578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18,9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19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57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porez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98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1032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0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255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17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25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rez i prirez na dohodak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25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38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5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4,06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295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29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2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rez na dobi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2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29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29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29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9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3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33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1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33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rezi na imovin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3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33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1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33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3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3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64,31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76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37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37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rezi na robu i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7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37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37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7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7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17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41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41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prihodi od pore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1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41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1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41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1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451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45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7,53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45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moći iz inozemstva i subjekata unutar općeg proraču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45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45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2.13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10325" w:y="45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600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10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50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,22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51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moći iz proraču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1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3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50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9.82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50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6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50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0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30,21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51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54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30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55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moći od ostalih subjekata unutar općeg proraču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5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54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30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54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54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4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585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59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32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59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59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59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67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10325" w:y="59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50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44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6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64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financijske imovi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4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6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6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6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4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85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68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31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68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nefinancijske imovi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8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68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66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68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68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8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0,5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71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72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,28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72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upravnih, administrativnih i pristojbi po posebnim propisim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72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72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.88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72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0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778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77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77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Upravne i administrativne pristojb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77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5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77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77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77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7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819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8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82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81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po posebnim propisi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81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8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42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8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8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8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1,72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85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85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43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85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Komunalni doprinosi i nakn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85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5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85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43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85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85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85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894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9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60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9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Kazne, upravne mjere i ostali pri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9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9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607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953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95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95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Kazne i upravne mjer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95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95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95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95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95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993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99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60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99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prihodi i vlastiti prihodi proračunskih korisni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99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99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60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99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99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99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40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4 od 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2705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41.85pt" to="415pt,547.4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22300</wp:posOffset>
                </wp:positionH>
                <wp:positionV relativeFrom="page">
                  <wp:posOffset>5992495</wp:posOffset>
                </wp:positionV>
                <wp:extent cx="98971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71.85pt" to="828.25pt,471.8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22300</wp:posOffset>
                </wp:positionH>
                <wp:positionV relativeFrom="page">
                  <wp:posOffset>4884420</wp:posOffset>
                </wp:positionV>
                <wp:extent cx="9897110" cy="0"/>
                <wp:effectExtent l="6350" t="6350" r="6985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84.6pt" to="828.25pt,384.6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22300</wp:posOffset>
                </wp:positionH>
                <wp:positionV relativeFrom="page">
                  <wp:posOffset>4033520</wp:posOffset>
                </wp:positionV>
                <wp:extent cx="9897110" cy="0"/>
                <wp:effectExtent l="6985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7.6pt" to="828.25pt,317.6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22300</wp:posOffset>
                </wp:positionH>
                <wp:positionV relativeFrom="page">
                  <wp:posOffset>3182620</wp:posOffset>
                </wp:positionV>
                <wp:extent cx="98971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0.6pt" to="828.25pt,250.6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22300</wp:posOffset>
                </wp:positionH>
                <wp:positionV relativeFrom="page">
                  <wp:posOffset>1560195</wp:posOffset>
                </wp:positionV>
                <wp:extent cx="98971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2.85pt" to="828.25pt,122.8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22300</wp:posOffset>
                </wp:positionH>
                <wp:positionV relativeFrom="page">
                  <wp:posOffset>5687695</wp:posOffset>
                </wp:positionV>
                <wp:extent cx="9897110" cy="0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47.85pt" to="828.25pt,447.8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22300</wp:posOffset>
                </wp:positionH>
                <wp:positionV relativeFrom="page">
                  <wp:posOffset>4579620</wp:posOffset>
                </wp:positionV>
                <wp:extent cx="9897110" cy="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60.6pt" to="828.25pt,360.6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22300</wp:posOffset>
                </wp:positionH>
                <wp:positionV relativeFrom="page">
                  <wp:posOffset>3728720</wp:posOffset>
                </wp:positionV>
                <wp:extent cx="9897110" cy="0"/>
                <wp:effectExtent l="6350" t="6350" r="6985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3.6pt" to="828.25pt,293.6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22300</wp:posOffset>
                </wp:positionH>
                <wp:positionV relativeFrom="page">
                  <wp:posOffset>2877820</wp:posOffset>
                </wp:positionV>
                <wp:extent cx="9897110" cy="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6.6pt" to="828.25pt,226.6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22300</wp:posOffset>
                </wp:positionH>
                <wp:positionV relativeFrom="page">
                  <wp:posOffset>1255395</wp:posOffset>
                </wp:positionV>
                <wp:extent cx="9897110" cy="0"/>
                <wp:effectExtent l="6350" t="6350" r="6985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98.85pt" to="828.25pt,98.8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4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34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34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34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4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34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prodaje građevinskih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34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48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2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00,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2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prodaje proizvedene dugotrajn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2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28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5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6,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35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30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0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25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218" w:x="2015" w:y="25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prodaje materijalne imovine - prirodnih bogatst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60" w:h="195" w:x="8315" w:y="2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00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255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1032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00.000,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510" w:h="218" w:x="179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prodaje neproizvedene dugotrajne imovin 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5" w:h="195" w:x="836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375" w:h="360" w:x="1115" w:y="19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20" w:h="195" w:x="1578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16,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4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701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45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75" w:h="192" w:x="1640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Prihodi od prodaje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45" w:h="195" w:x="8330" w:y="16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601,000.00</w:t>
      </w:r>
    </w:p>
    <w:p>
      <w:pPr>
        <w:pStyle w:val="Normal"/>
        <w:widowControl w:val="false"/>
        <w:pBdr/>
        <w:shd w:fill="EFEFE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50" w:h="300" w:x="1055" w:y="16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50" w:h="255" w:x="157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=5/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65" w:h="240" w:x="15815" w:y="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N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Prihodi od prodaje nefinancijske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45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398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70" w:h="226" w:x="1505" w:y="9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BROJČANA OZNAKA I NAZIV PRORAČUNSKE POZICI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37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08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1041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9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1205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59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846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40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5 od 5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2705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41.85pt" to="415pt,547.4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22300</wp:posOffset>
                </wp:positionH>
                <wp:positionV relativeFrom="page">
                  <wp:posOffset>2153920</wp:posOffset>
                </wp:positionV>
                <wp:extent cx="9897110" cy="0"/>
                <wp:effectExtent l="6350" t="6350" r="6985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9.6pt" to="828.25pt,169.6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22300</wp:posOffset>
                </wp:positionH>
                <wp:positionV relativeFrom="page">
                  <wp:posOffset>1560195</wp:posOffset>
                </wp:positionV>
                <wp:extent cx="9897110" cy="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2.85pt" to="828.25pt,122.8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22300</wp:posOffset>
                </wp:positionH>
                <wp:positionV relativeFrom="page">
                  <wp:posOffset>1849120</wp:posOffset>
                </wp:positionV>
                <wp:extent cx="9897110" cy="0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5.6pt" to="828.25pt,145.6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22300</wp:posOffset>
                </wp:positionH>
                <wp:positionV relativeFrom="page">
                  <wp:posOffset>1255395</wp:posOffset>
                </wp:positionV>
                <wp:extent cx="9897110" cy="0"/>
                <wp:effectExtent l="6350" t="6350" r="6985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98.85pt" to="828.25pt,98.8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680" w:right="0" w:gutter="0" w:header="0" w:top="357" w:footer="0" w:bottom="357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0</Characters>
  <CharactersWithSpaces>5788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29:00Z</dcterms:created>
  <dc:creator>Crystal Reports</dc:creator>
  <dc:description>Powered By Crystal</dc:description>
  <dc:language>en-US</dc:language>
  <cp:lastModifiedBy/>
  <dcterms:modified xsi:type="dcterms:W3CDTF">2022-10-13T12:33:00Z</dcterms:modified>
  <cp:revision>2</cp:revision>
  <dc:subject/>
  <dc:title>Rebalans ekonomska klasifika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rislav Vuković</vt:lpwstr>
  </property>
</Properties>
</file>