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935355</wp:posOffset>
                </wp:positionV>
                <wp:extent cx="6835775" cy="91497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14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pt;margin-top:73.65pt;width:538.2pt;height:72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10" w:h="244" w:x="2075" w:y="10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95" w:h="600" w:x="2345" w:y="4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PRORAČUN RASHODA - ORGANIZACIJSKA KLASIFIKACIJA NA III. RAZINI EKONOMSKE KLASIFIKA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85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855" w:y="1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PLAN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STRUK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TU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895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38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35" w:h="226" w:x="1475" w:y="15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4" w:h="210" w:x="8540" w:y="24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1,9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40" w:h="240" w:x="860" w:y="246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SVEUKUPNI RASHODI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28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2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,78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29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KOMUNALNO GOSPODARSTVO I PRAVN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2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290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33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93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8 KOMUNALNA DJELAT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339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3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38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38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3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1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1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1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1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9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4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ostrojenja i opre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4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7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6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7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7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7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0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82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0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0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0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,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3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5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Subvencije trgovačkim društvima, poljoprivrednicim a i obrtnicima izvan javnog sektor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3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8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4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8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8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8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5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61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1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1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61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4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642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64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45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64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9    SOCIJALNA SKR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4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,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6496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69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9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9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69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2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2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e naknade građanima i kućanstvima iz proračun 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2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2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5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5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5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5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8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8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e naknade građanima i kućanstvima iz proračun 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8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8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1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1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e naknade građanima i kućanstvima iz proračun 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1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11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840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847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0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847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847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8476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1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8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0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88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e naknade građanima i kućanstvima iz proračun 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88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8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12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921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928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3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384" w:x="1475" w:y="92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DRUŠTVENE DJELATNOSTI, SAMOUPRAVU I OPĆ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28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927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969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976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4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976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5: BRIGA O DJE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76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9766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18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101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građanima i kućanstvima na temelju osigura 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1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18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7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68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68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7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13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098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10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10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6: JAVNE POTREBE U ŠPORTU I REKREACI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10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106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4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4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4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4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,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7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7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7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7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9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206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21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21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7: JAVNE POTREBE U KULTURI I INFORMIRANJU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21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,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214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7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25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25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25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25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28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4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28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28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28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,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1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3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1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1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1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4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4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4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4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7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7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7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7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3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404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41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6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41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0    RAZVOJ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41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,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412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5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5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e naknade građanima i kućanstvima iz proračun 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5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5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8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8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8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8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51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51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Kapitaln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51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51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2525" w:y="16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anica 1 od 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65550</wp:posOffset>
                </wp:positionH>
                <wp:positionV relativeFrom="page">
                  <wp:posOffset>10465435</wp:posOffset>
                </wp:positionV>
                <wp:extent cx="110490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6.5pt;margin-top:824.0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88950</wp:posOffset>
                </wp:positionH>
                <wp:positionV relativeFrom="page">
                  <wp:posOffset>1497330</wp:posOffset>
                </wp:positionV>
                <wp:extent cx="68205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17.9pt" to="575.5pt,117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9425</wp:posOffset>
                </wp:positionH>
                <wp:positionV relativeFrom="page">
                  <wp:posOffset>1287780</wp:posOffset>
                </wp:positionV>
                <wp:extent cx="683006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01.4pt" to="575.5pt,101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3850</wp:posOffset>
                </wp:positionH>
                <wp:positionV relativeFrom="page">
                  <wp:posOffset>916305</wp:posOffset>
                </wp:positionV>
                <wp:extent cx="0" cy="9169400"/>
                <wp:effectExtent l="6350" t="6985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72.15pt" to="425.5pt,794.1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18300</wp:posOffset>
                </wp:positionH>
                <wp:positionV relativeFrom="page">
                  <wp:posOffset>935355</wp:posOffset>
                </wp:positionV>
                <wp:extent cx="0" cy="915035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73.65pt" to="529pt,794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9425</wp:posOffset>
                </wp:positionH>
                <wp:positionV relativeFrom="page">
                  <wp:posOffset>1757680</wp:posOffset>
                </wp:positionV>
                <wp:extent cx="683958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38.4pt" to="576.25pt,138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82600</wp:posOffset>
                </wp:positionH>
                <wp:positionV relativeFrom="page">
                  <wp:posOffset>935355</wp:posOffset>
                </wp:positionV>
                <wp:extent cx="6835775" cy="9149715"/>
                <wp:effectExtent l="6985" t="6985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14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8pt;margin-top:73.65pt;width:538.2pt;height:72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10" w:h="244" w:x="2075" w:y="10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95" w:h="600" w:x="2345" w:y="4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PRORAČUN RASHODA - ORGANIZACIJSKA KLASIFIKACIJA NA III. RAZINI EKONOMSKE KLASIFIKA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85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855" w:y="1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PLAN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STRUK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TU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895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38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35" w:h="226" w:x="1475" w:y="15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24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23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Subvencije trgovačkim društvima, poljoprivrednicim a i obrtnicima izvan javnog sektor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23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24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4,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292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29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financirani EU sredstava - Vrata Spačvanskog bazen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29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292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34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34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34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34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4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372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38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9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38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1    ZAŠTITA I SPAŠAV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8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,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380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2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2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2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2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5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5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5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5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8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8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Kapitaln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8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8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1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1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1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1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4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4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Kapitaln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4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4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16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573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5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,95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57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1: UPRAVNI ODJEL ZA FINANCIJE, GOSPOD. I POLJOPRIVRE 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5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5799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621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629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4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629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PREDSTAVNIČKA I IZVRŠNA TIJ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29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,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629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67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6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6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67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0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9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9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0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3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2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2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3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6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58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5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aće (Bruto)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5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6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,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9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6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8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rashodi za zaposlen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8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9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6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5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1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5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3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7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7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9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9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0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0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9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,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94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4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3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3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94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97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6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financijski rashod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6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97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0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9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Kazne, penali i naknade štet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9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0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3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2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epredviđeni rashod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2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3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6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5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Materijalna imovina - prirodna bogatstv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5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6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9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8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ematerijalna proizvedena imovin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8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9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emeniti metali i ostale pohranjene vrijednos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5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0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11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tplata glavnice primljenih kredita i zajmova od k reditnih i ostalih financijskih institucija izvan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5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2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488" w:x="2465" w:y="12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tplata glavnice primljenih zajmova od drugih razi na vlas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2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2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5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253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4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4: GOSPODARENJE GRADSKOM IMOVIN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4,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261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0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0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0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0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3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3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ematerijalna imovin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3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3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6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6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6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9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1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9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datna ulaganja za ostalu nefinancijsku imovin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9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9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2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2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Materijalna imovina - prirodna bogatstv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2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2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5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5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5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5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8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8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ostrojenja i opre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8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8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51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51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rijevozna sredstv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511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51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2525" w:y="16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anica 2 od 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65550</wp:posOffset>
                </wp:positionH>
                <wp:positionV relativeFrom="page">
                  <wp:posOffset>10465435</wp:posOffset>
                </wp:positionV>
                <wp:extent cx="110490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296.5pt;margin-top:824.0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8950</wp:posOffset>
                </wp:positionH>
                <wp:positionV relativeFrom="page">
                  <wp:posOffset>1497330</wp:posOffset>
                </wp:positionV>
                <wp:extent cx="6820535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17.9pt" to="575.5pt,117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9425</wp:posOffset>
                </wp:positionH>
                <wp:positionV relativeFrom="page">
                  <wp:posOffset>1287780</wp:posOffset>
                </wp:positionV>
                <wp:extent cx="683006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01.4pt" to="575.5pt,101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03850</wp:posOffset>
                </wp:positionH>
                <wp:positionV relativeFrom="page">
                  <wp:posOffset>916305</wp:posOffset>
                </wp:positionV>
                <wp:extent cx="0" cy="9169400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72.15pt" to="425.5pt,794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718300</wp:posOffset>
                </wp:positionH>
                <wp:positionV relativeFrom="page">
                  <wp:posOffset>935355</wp:posOffset>
                </wp:positionV>
                <wp:extent cx="0" cy="915035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73.65pt" to="529pt,794.1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82600</wp:posOffset>
                </wp:positionH>
                <wp:positionV relativeFrom="page">
                  <wp:posOffset>935355</wp:posOffset>
                </wp:positionV>
                <wp:extent cx="6835775" cy="8794750"/>
                <wp:effectExtent l="6985" t="6350" r="571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879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8pt;margin-top:73.65pt;width:538.2pt;height:69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10" w:h="244" w:x="2075" w:y="10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95" w:h="600" w:x="2345" w:y="4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PRORAČUN RASHODA - ORGANIZACIJSKA KLASIFIKACIJA NA III. RAZINI EKONOMSKE KLASIFIKA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85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855" w:y="1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PLAN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STRUK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TU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895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380" w:y="2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35" w:h="226" w:x="1475" w:y="15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BROJČANA OZNAKA I NAZIV PRORAČUNSKE POZICIJE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245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25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84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2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2: PRORAČUNSKI KORISN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25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251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293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30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30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GRADSKA    KNJIŽ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0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300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34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34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aće (Bruto)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34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34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37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37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rashodi za zaposlen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37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37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0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0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0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0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3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3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3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3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6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6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6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6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4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4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4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4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2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2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2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2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5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financijski rashod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5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5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58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58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rijenosi za financiran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58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58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7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611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61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4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61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2: DJEČJI VRT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1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,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618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66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5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5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aće (Bruto)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5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66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9,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6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68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rashodi za zaposlen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68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6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2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1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1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2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5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4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4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5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78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1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77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77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78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0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0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4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3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Tekuće donacij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3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4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87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86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Građevinski objekt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86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87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80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899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9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9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3: RAZVOJNA AGEN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906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94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4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aće (Bruto)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4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94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97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97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rashodi za zaposlen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97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97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0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0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0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3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6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3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3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3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6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6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6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6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09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09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09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09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2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nespomenuti rashodi poslovanj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2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5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5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financijski rashod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5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5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1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18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ostrojenja i opre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18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1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21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21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ematerijalna proizvedena imovin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21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21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13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247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4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4: USTANOVA VIR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,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254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29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2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29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laće (Bruto)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29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29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,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2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2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rashodi za zaposlen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2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2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5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5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5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Doprinosi na plać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5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5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38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38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Naknade troškova zaposleni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38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38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1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9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1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materijal i energiju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1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1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4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4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Rashodi za uslug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4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4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47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47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Ostali financijski rashodi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47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47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34" w:h="210" w:x="8615" w:y="15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864" w:h="244" w:x="2465" w:y="15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 xml:space="preserve">Postrojenja i oprema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05" w:h="225" w:x="1700" w:y="15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70" w:y="15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2525" w:y="16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anica 3 od 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65550</wp:posOffset>
                </wp:positionH>
                <wp:positionV relativeFrom="page">
                  <wp:posOffset>10465435</wp:posOffset>
                </wp:positionV>
                <wp:extent cx="110490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96.5pt;margin-top:824.0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88950</wp:posOffset>
                </wp:positionH>
                <wp:positionV relativeFrom="page">
                  <wp:posOffset>1497330</wp:posOffset>
                </wp:positionV>
                <wp:extent cx="68205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17.9pt" to="575.5pt,117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9425</wp:posOffset>
                </wp:positionH>
                <wp:positionV relativeFrom="page">
                  <wp:posOffset>1287780</wp:posOffset>
                </wp:positionV>
                <wp:extent cx="683006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01.4pt" to="575.5pt,101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03850</wp:posOffset>
                </wp:positionH>
                <wp:positionV relativeFrom="page">
                  <wp:posOffset>916305</wp:posOffset>
                </wp:positionV>
                <wp:extent cx="0" cy="881443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72.15pt" to="425.5pt,766.1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18300</wp:posOffset>
                </wp:positionH>
                <wp:positionV relativeFrom="page">
                  <wp:posOffset>935355</wp:posOffset>
                </wp:positionV>
                <wp:extent cx="0" cy="8795385"/>
                <wp:effectExtent l="6350" t="6985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73.65pt" to="529pt,766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5</Characters>
  <CharactersWithSpaces>586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05:00Z</dcterms:created>
  <dc:creator>Crystal Reports</dc:creator>
  <dc:description>Powered By Crystal</dc:description>
  <dc:language>en-US</dc:language>
  <cp:lastModifiedBy/>
  <dcterms:modified xsi:type="dcterms:W3CDTF">2021-12-30T13:05:00Z</dcterms:modified>
  <cp:revision>2</cp:revision>
  <dc:subject/>
  <dc:title>Izvršenje proraču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