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92640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26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pt;margin-top:64.65pt;width:538.2pt;height:729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10" w:h="244" w:x="2075" w:y="9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25" w:h="420" w:x="2060" w:y="4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PRORAČUN - PROGRAMSKA KLASIFIKACIJA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850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855" w:y="1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PLAN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STRUK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TU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895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380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35" w:h="226" w:x="1475" w:y="14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BROJČANA OZNAKA I NAZIV PRORAČUNSKE POZI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94" w:h="210" w:x="8540" w:y="2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1,9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40" w:h="240" w:x="860" w:y="228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SVEUKUPNI RASHODI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266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27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,78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27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KOMUNALNO GOSPODARSTVO I PRAVN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27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272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31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3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93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3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8 KOMUNALNA DJELAT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1,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321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8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360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36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04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36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DRŽAVANJE KOMUNALNE INFRASTRUK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6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1,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368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8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398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40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40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RAZVOJNIH PROG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0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405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8.02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437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44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45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44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9    SOCIJALNA SKR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4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,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444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9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483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4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4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UFINANCIRANJE TROŠKOVA STAN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491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9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521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5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 OBITELJIMA I KUĆANSTV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528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9.02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558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56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56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 OSOBAMA TREĆE ŽIVOTNE DOB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56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566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09.03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597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6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0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6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605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10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64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6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0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6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5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651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10.01.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686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69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32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384" w:x="1475" w:y="69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DRUŠTVENE DJELATNOSTI, SAMOUPRAVU I OPĆ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9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692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73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7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4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7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5: BRIGA O DJE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7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741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5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780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7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7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EDŠKOLSKI ODGO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7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788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5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818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82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2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82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NOVNO ŠKOL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82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825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5.02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857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8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8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6: JAVNE POTREBE U ŠPORTU I REKREACI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8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,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864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6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903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9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9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911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6.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942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95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95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7: JAVNE POTREBE U KULTURI I INFORMIRANJU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5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,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950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7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989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99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0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99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99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,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996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7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026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03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03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RAZVOJNIH PROG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03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03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07.02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065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07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6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07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0    RAZVOJ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07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,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073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0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11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1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1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1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119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0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149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15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9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15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VOJ CIVILNOG DRUŠ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15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157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0.02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187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19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14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19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,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194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0.03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226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2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9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2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1    ZAŠTITA I SPAŠAV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2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,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233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272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28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3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28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DVD OTO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28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280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1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310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31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31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DVD KOMLETIN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31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31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11.02.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135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35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9,95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135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1: UPRAVNI ODJEL ZA FINANCIJE, GOSPOD. I POLJOPRIVRE 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35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1358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400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40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4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40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PREDSTAVNIČKA I IZVRŠNA TIJ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40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,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40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446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45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3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45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45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45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1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148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14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23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14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4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2,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1491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1.02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1523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15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48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15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4: GOSPODARENJE GRADSKOM IMOVIN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15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4,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1530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2525" w:y="16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anica 1 od 2, Tiskano: 30.12.2021. 12:56 od Berislav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65550</wp:posOffset>
                </wp:positionH>
                <wp:positionV relativeFrom="page">
                  <wp:posOffset>10465435</wp:posOffset>
                </wp:positionV>
                <wp:extent cx="110490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6.5pt;margin-top:824.0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9283700"/>
                <wp:effectExtent l="6985" t="6985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794.1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926465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794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9425</wp:posOffset>
                </wp:positionH>
                <wp:positionV relativeFrom="page">
                  <wp:posOffset>1643380</wp:posOffset>
                </wp:positionV>
                <wp:extent cx="6839585" cy="0"/>
                <wp:effectExtent l="6985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29.4pt" to="576.25pt,129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3556000"/>
                <wp:effectExtent l="6985" t="6350" r="571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355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8pt;margin-top:64.65pt;width:538.2pt;height:27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10" w:h="244" w:x="2075" w:y="94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ZA RAZDOBLJE: 01.01.2022.   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jc w:val="center"/>
        <w:rPr/>
        <w:framePr w:w="8025" w:h="420" w:x="2060" w:y="46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PRORAČUN - PROGRAMSKA KLASIFIKACIJA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4850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855" w:y="1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PLAN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STRUK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92" w:h="510" w:x="10610" w:y="13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TUR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895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380" w:y="1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35" w:h="226" w:x="1475" w:y="14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9"/>
          <w:szCs w:val="19"/>
        </w:rPr>
        <w:t>BROJČANA OZNAKA I NAZIV PRORAČUNSKE POZICIJE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222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2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,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230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4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260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26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1,22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26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RAZVOJNIH PROG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26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,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26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04.02.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50" w:x="815" w:y="30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30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,84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810" w:h="192" w:x="1475" w:y="30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2: PRORAČUNSKI KORISN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0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00" w:h="195" w:x="830" w:y="308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350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GRADSKA    KNJIŽ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357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1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396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40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40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0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40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1.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435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44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4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44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2: DJEČJI VRT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4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,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443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2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48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48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2,4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48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48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,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489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2.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521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3: RAZVOJNA AGEN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52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528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3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567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57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7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57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57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575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3.01.</w:t>
      </w:r>
    </w:p>
    <w:p>
      <w:pPr>
        <w:pStyle w:val="Normal"/>
        <w:widowControl w:val="false"/>
        <w:pBdr/>
        <w:shd w:fill="D6D6D6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50" w:h="405" w:x="830" w:y="606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50" w:h="210" w:x="8570" w:y="61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4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420" w:h="192" w:x="1910" w:y="61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4: USTANOVA VIR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1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,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1005" w:h="195" w:x="830" w:y="6143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4.</w:t>
      </w:r>
    </w:p>
    <w:p>
      <w:pPr>
        <w:pStyle w:val="Normal"/>
        <w:widowControl w:val="false"/>
        <w:pBdr/>
        <w:shd w:fill="FFFFFF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665" w:h="360" w:x="800" w:y="653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64" w:h="210" w:x="8570" w:y="66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4,4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165" w:h="192" w:x="2165" w:y="66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5" w:x="10655" w:y="66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,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15" w:h="195" w:x="845" w:y="6608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04.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2525" w:y="16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anica 2 od 2, Tiskano: 30.12.2021. 12:56 od Berislav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65550</wp:posOffset>
                </wp:positionH>
                <wp:positionV relativeFrom="page">
                  <wp:posOffset>10465435</wp:posOffset>
                </wp:positionV>
                <wp:extent cx="110490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296.5pt;margin-top:824.0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3575685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344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355663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344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04:00Z</dcterms:created>
  <dc:creator>Crystal Reports</dc:creator>
  <dc:description>Powered By Crystal</dc:description>
  <dc:language>en-US</dc:language>
  <cp:lastModifiedBy/>
  <dcterms:modified xsi:type="dcterms:W3CDTF">2021-12-30T13:05:00Z</dcterms:modified>
  <cp:revision>2</cp:revision>
  <dc:subject/>
  <dc:title>Izvršenje proraču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