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Klasa:  411-01/19-01/02                                                  </w:t>
      </w:r>
    </w:p>
    <w:p>
      <w:pPr>
        <w:pStyle w:val="Normal"/>
        <w:rPr/>
      </w:pPr>
      <w:r>
        <w:rPr/>
        <w:t>Ur.broj: 2188/08-01-19-1</w:t>
      </w:r>
    </w:p>
    <w:p>
      <w:pPr>
        <w:pStyle w:val="Normal"/>
        <w:rPr/>
      </w:pPr>
      <w:r>
        <w:rPr/>
        <w:t>Otok, 22.12. 2020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radsko vijeće Grada Otoka na </w:t>
      </w:r>
      <w:r>
        <w:rPr>
          <w:color w:val="000000"/>
        </w:rPr>
        <w:t>.</w:t>
      </w:r>
      <w:r>
        <w:rPr/>
        <w:t xml:space="preserve"> sjednici održanoj 22.</w:t>
      </w:r>
      <w:r>
        <w:rPr>
          <w:color w:val="000000"/>
        </w:rPr>
        <w:t xml:space="preserve"> prosinca</w:t>
      </w:r>
      <w:r>
        <w:rPr/>
        <w:t xml:space="preserve"> 2020. godine temeljem članka 69.  Zakona o šumama (Narodne novine br. 68/18 i 115/18) i  članka 21. Statuta Grada Otoka (Službeni vjesnik Vukovarsko-srijemske županije broj 14/09, 4/13, 6/18 i Službeni vjesnik Grada Otoka broj 02/20), Gradsko vijeće Grada Otoka na 34. sjednici održanoj 22. prosinc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</w:t>
      </w:r>
    </w:p>
    <w:p>
      <w:pPr>
        <w:pStyle w:val="Normal"/>
        <w:jc w:val="center"/>
        <w:rPr/>
      </w:pPr>
      <w:r>
        <w:rPr/>
        <w:t>utroška sredstava šumskog doprinosa</w:t>
      </w:r>
    </w:p>
    <w:p>
      <w:pPr>
        <w:pStyle w:val="Normal"/>
        <w:jc w:val="center"/>
        <w:rPr/>
      </w:pPr>
      <w:r>
        <w:rPr/>
        <w:t>u 2020. god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  <w:tab/>
        <w:t>Ovim Programom planira se utrošak sredstava šumskog doprinosa u 2020. godini koji plaćaju pravne osobe u djelatnosti prodaje proizvoda iskorištavanja šume (drveni sortimenti ) u postotku od prodajne cijene proizvoda na panju, sukladno zakonu o šuma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ab/>
        <w:t>Sredstva šumskog doprinosa planirana su u proračunu grada Otoka za 2020. godinu u iznos</w:t>
      </w:r>
      <w:r>
        <w:rPr>
          <w:color w:val="000000"/>
        </w:rPr>
        <w:t xml:space="preserve">u 1.470.000,00 kuna, što čine sredstva planirana od sredstava šumskog doprinosa u 2020. godinu iznosu od 1.470.000,00 kn. Sredstva će se koristiti se za financiranje izgradnje sljedećih objekata i uređaja komunalne infrastruktu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 xml:space="preserve">            Opis:                                                                                          Izn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0" w:name="_Hlk73516137"/>
      <w:bookmarkEnd w:id="0"/>
      <w:r>
        <w:rPr/>
        <w:t>Sufinanciranje projekta aglomeracija.......................................... 1.340.609,82</w:t>
      </w:r>
      <w:r>
        <w:rPr>
          <w:color w:val="000000"/>
        </w:rPr>
        <w:t xml:space="preserve"> k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izgradnja ceste u S.Stepinca………. ……………………………...367.335,75 k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Izgradnja nogostupa ……………………………………..………...549.891,67 k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bookmarkStart w:id="1" w:name="_Hlk73516137"/>
      <w:bookmarkEnd w:id="1"/>
      <w:r>
        <w:rPr/>
        <w:t>Sanacija ceste u Kolodvorskoj ulici ……………………………...200.000,00 kn</w:t>
      </w:r>
    </w:p>
    <w:p>
      <w:pPr>
        <w:pStyle w:val="Normal"/>
        <w:ind w:left="10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/>
        <w:t>III</w:t>
      </w:r>
    </w:p>
    <w:p>
      <w:pPr>
        <w:pStyle w:val="Normal"/>
        <w:ind w:firstLine="708"/>
        <w:jc w:val="both"/>
        <w:rPr/>
      </w:pPr>
      <w:r>
        <w:rPr/>
        <w:t xml:space="preserve">Gradonačelnik je dužan izvijestiti Gradsko vijeće o utrošku sredstava šumskog doprinosa po ovom Programu do kraja ožujka 2021. godine. </w:t>
      </w:r>
    </w:p>
    <w:p>
      <w:pPr>
        <w:pStyle w:val="Normal"/>
        <w:ind w:firstLine="708"/>
        <w:jc w:val="center"/>
        <w:rPr/>
      </w:pPr>
      <w:r>
        <w:rPr/>
        <w:t>IV</w:t>
      </w:r>
    </w:p>
    <w:p>
      <w:pPr>
        <w:pStyle w:val="Odlomakpopisa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j Program bit će objavljen u Službenom vjesniku Grada Otoka a stupa na snagu 1. siječnja 2021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</w:t>
      </w:r>
      <w:r>
        <w:rPr/>
        <w:t>GRADSKOG VIJEĆ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Milenko Drljepa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adanifontodlomka2">
    <w:name w:val="Zadani font odlomka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6:00Z</dcterms:created>
  <dc:creator>Biljana</dc:creator>
  <dc:description/>
  <cp:keywords/>
  <dc:language>en-US</dc:language>
  <cp:lastModifiedBy>Berislav Vuković</cp:lastModifiedBy>
  <cp:lastPrinted>2021-06-02T08:36:00Z</cp:lastPrinted>
  <dcterms:modified xsi:type="dcterms:W3CDTF">2021-07-09T08:03:00Z</dcterms:modified>
  <cp:revision>1</cp:revision>
  <dc:subject/>
  <dc:title>Gradsko vijeće Grada Otoka na sjednici održanoj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